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7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35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Бондаренко Ангелины Александ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35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szCs w:val="28"/>
        </w:rPr>
        <w:t>Бондаренко Ангелины Александ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35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/>
        <w:t>Бондаренко Ангелины Александровны</w:t>
      </w:r>
      <w:r>
        <w:rPr>
          <w:bCs/>
        </w:rPr>
        <w:t xml:space="preserve">, назначенную в состав комиссии по предложению </w:t>
      </w:r>
      <w:r>
        <w:rPr/>
        <w:t>Липецкой областной общественной организации «Союз женщин Липецкой области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9:20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BDAC93DAA4FFB8DDA273CD8D9842B_13</vt:lpwstr>
  </property>
  <property fmtid="{D5CDD505-2E9C-101B-9397-08002B2CF9AE}" pid="3" name="KSOProductBuildVer">
    <vt:lpwstr>1049-12.2.0.21931</vt:lpwstr>
  </property>
</Properties>
</file>